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ro-MD"/>
        </w:rPr>
      </w:pPr>
      <w:r>
        <w:rPr>
          <w:rFonts w:cs="Bookman Old Style" w:ascii="Bookman Old Style" w:hAnsi="Bookman Old Style"/>
          <w:b/>
          <w:sz w:val="22"/>
          <w:szCs w:val="22"/>
          <w:lang w:val="ro-MD"/>
        </w:rPr>
        <w:t>ORDINEA DE Z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ro-MD"/>
        </w:rPr>
      </w:pPr>
      <w:r>
        <w:rPr>
          <w:rFonts w:cs="Bookman Old Style" w:ascii="Bookman Old Style" w:hAnsi="Bookman Old Style"/>
          <w:b/>
          <w:sz w:val="22"/>
          <w:szCs w:val="22"/>
          <w:lang w:val="ro-MD"/>
        </w:rPr>
        <w:t xml:space="preserve">a şedinţei extraordinare a Consiliului orăşenesc din 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>11 iulie</w:t>
      </w:r>
      <w:r>
        <w:rPr>
          <w:rFonts w:cs="Bookman Old Style" w:ascii="Bookman Old Style" w:hAnsi="Bookman Old Style"/>
          <w:b/>
          <w:sz w:val="22"/>
          <w:szCs w:val="22"/>
          <w:lang w:val="ro-MD"/>
        </w:rPr>
        <w:t xml:space="preserve"> 201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ro-MD"/>
        </w:rPr>
      </w:pPr>
      <w:r>
        <w:rPr>
          <w:rFonts w:cs="Bookman Old Style" w:ascii="Bookman Old Style" w:hAnsi="Bookman Old Style"/>
          <w:b/>
          <w:sz w:val="22"/>
          <w:szCs w:val="22"/>
          <w:lang w:val="ro-MD"/>
        </w:rPr>
      </w:r>
    </w:p>
    <w:p>
      <w:pPr>
        <w:pStyle w:val="2"/>
        <w:ind w:firstLine="720"/>
        <w:rPr>
          <w:sz w:val="22"/>
          <w:szCs w:val="22"/>
        </w:rPr>
      </w:pPr>
      <w:r>
        <w:rPr>
          <w:sz w:val="22"/>
          <w:szCs w:val="22"/>
        </w:rPr>
        <w:t>1. Cu privire la activitatea primăriei în semestrul I a anului 2013.</w:t>
      </w:r>
    </w:p>
    <w:p>
      <w:pPr>
        <w:pStyle w:val="2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iţiator: Elena Bodnarenco, primar</w:t>
      </w:r>
    </w:p>
    <w:p>
      <w:pPr>
        <w:pStyle w:val="2"/>
        <w:ind w:firstLine="720"/>
        <w:rPr>
          <w:sz w:val="22"/>
          <w:szCs w:val="22"/>
        </w:rPr>
      </w:pPr>
      <w:r>
        <w:rPr>
          <w:i/>
          <w:sz w:val="22"/>
          <w:szCs w:val="22"/>
        </w:rPr>
        <w:t>Rapor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2. Cu privire la Planul de pregătire şi desfăşurare a recensămîntului populaţiei şi al locuinţelor din or. Soroca în anul 2014.</w:t>
      </w:r>
    </w:p>
    <w:p>
      <w:pPr>
        <w:pStyle w:val="2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Iniţiator: Elena Bodnarenco, primar</w:t>
      </w:r>
    </w:p>
    <w:p>
      <w:pPr>
        <w:pStyle w:val="2"/>
        <w:rPr/>
      </w:pPr>
      <w:r>
        <w:rPr>
          <w:i/>
          <w:sz w:val="22"/>
          <w:szCs w:val="22"/>
        </w:rPr>
        <w:tab/>
        <w:t>Raportor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3. Cu privire la aprobarea Regulamentului de organizare şi funcţionare a serviciilor publice de alimentare cu apă şi  canalizare din or. Soroca.</w:t>
      </w:r>
    </w:p>
    <w:p>
      <w:pPr>
        <w:pStyle w:val="2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iţiator: Elena Bodnarenco, primar</w:t>
      </w:r>
    </w:p>
    <w:p>
      <w:pPr>
        <w:pStyle w:val="2"/>
        <w:ind w:firstLine="720"/>
        <w:rPr>
          <w:sz w:val="22"/>
          <w:szCs w:val="22"/>
        </w:rPr>
      </w:pPr>
      <w:r>
        <w:rPr>
          <w:i/>
          <w:sz w:val="22"/>
          <w:szCs w:val="22"/>
        </w:rPr>
        <w:t>Raportor: Anatolie Samburschii, administratorul SA „Regia Apă-Canal Soroca”</w:t>
      </w:r>
    </w:p>
    <w:p>
      <w:pPr>
        <w:pStyle w:val="2"/>
        <w:ind w:firstLine="720"/>
        <w:rPr>
          <w:sz w:val="22"/>
          <w:szCs w:val="22"/>
        </w:rPr>
      </w:pPr>
      <w:r>
        <w:rPr>
          <w:sz w:val="22"/>
          <w:szCs w:val="22"/>
        </w:rPr>
        <w:t>4. Cu privire la aprobarea plăţii pentru emiterea certificatelor de urbanism şi a autorizaţiilor de construcţie/desfiinţare.</w:t>
      </w:r>
    </w:p>
    <w:p>
      <w:pPr>
        <w:pStyle w:val="2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iţiator: Elena Bodnarenco, primar</w:t>
      </w:r>
    </w:p>
    <w:p>
      <w:pPr>
        <w:pStyle w:val="2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aportor: Feodosie Bordian, viceprimar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ab/>
        <w:t>5. Cu privire la instituirea comisiei pentru restituirea bunului din str. I. Creangă, 14 (gimnaziul tehnologic).</w:t>
      </w:r>
    </w:p>
    <w:p>
      <w:pPr>
        <w:pStyle w:val="2"/>
        <w:ind w:firstLine="720"/>
        <w:rPr/>
      </w:pPr>
      <w:r>
        <w:rPr>
          <w:i/>
          <w:sz w:val="22"/>
          <w:szCs w:val="22"/>
        </w:rPr>
        <w:t>Iniţiator: Elena Bodnarenco, primar</w:t>
      </w:r>
    </w:p>
    <w:p>
      <w:pPr>
        <w:pStyle w:val="2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aportor: Feodosie Bordian, viceprimar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ab/>
        <w:t>6. Cu privire la casarea manualelor gimnaziului nr. 1.</w:t>
      </w:r>
    </w:p>
    <w:p>
      <w:pPr>
        <w:pStyle w:val="2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iţiator: Elena Bodnarenco, primar</w:t>
      </w:r>
    </w:p>
    <w:p>
      <w:pPr>
        <w:pStyle w:val="2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aportor: Feodosie Bordian, viceprimar</w:t>
      </w:r>
    </w:p>
    <w:p>
      <w:pPr>
        <w:pStyle w:val="2"/>
        <w:ind w:firstLine="720"/>
        <w:rPr>
          <w:sz w:val="22"/>
          <w:szCs w:val="22"/>
        </w:rPr>
      </w:pPr>
      <w:r>
        <w:rPr>
          <w:sz w:val="22"/>
          <w:szCs w:val="22"/>
        </w:rPr>
        <w:t>7. Cu privire la alocarea surselor din fondul de rezervă:</w:t>
      </w:r>
    </w:p>
    <w:p>
      <w:pPr>
        <w:pStyle w:val="2"/>
        <w:rPr/>
      </w:pPr>
      <w:r>
        <w:rPr>
          <w:sz w:val="22"/>
          <w:szCs w:val="22"/>
        </w:rPr>
        <w:tab/>
        <w:t>7.1. SRL „Trans Elegant Tur”;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ab/>
        <w:t>7.2. OO „Heracles”;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ab/>
        <w:t>7.3. Organizaţiei veteranilor raionului Soroca.</w:t>
      </w:r>
    </w:p>
    <w:p>
      <w:pPr>
        <w:pStyle w:val="2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iţiator: Elena Bodnarenco, primar</w:t>
      </w:r>
    </w:p>
    <w:p>
      <w:pPr>
        <w:pStyle w:val="2"/>
        <w:ind w:firstLine="720"/>
        <w:rPr>
          <w:sz w:val="22"/>
          <w:szCs w:val="22"/>
        </w:rPr>
      </w:pPr>
      <w:r>
        <w:rPr>
          <w:i/>
          <w:sz w:val="22"/>
          <w:szCs w:val="22"/>
        </w:rPr>
        <w:t>Raportor: Feodosie Bordian, viceprimar</w:t>
      </w:r>
    </w:p>
    <w:p>
      <w:pPr>
        <w:pStyle w:val="2"/>
        <w:ind w:firstLine="720"/>
        <w:rPr>
          <w:sz w:val="22"/>
          <w:szCs w:val="22"/>
        </w:rPr>
      </w:pPr>
      <w:r>
        <w:rPr>
          <w:sz w:val="22"/>
          <w:szCs w:val="22"/>
        </w:rPr>
        <w:t>8. Cu privire la examinarea cererii preşedintelui UVRA Igor Focşa privind acordarea ajutorului financiar pentru construcţia monumentului dedicat feciorilor căzuţi în războiul din Afganistan.</w:t>
      </w:r>
    </w:p>
    <w:p>
      <w:pPr>
        <w:pStyle w:val="2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iţiator: Elena Bodnarenco, primar</w:t>
      </w:r>
    </w:p>
    <w:p>
      <w:pPr>
        <w:pStyle w:val="2"/>
        <w:ind w:firstLine="720"/>
        <w:rPr>
          <w:sz w:val="22"/>
          <w:szCs w:val="22"/>
        </w:rPr>
      </w:pPr>
      <w:r>
        <w:rPr>
          <w:i/>
          <w:sz w:val="22"/>
          <w:szCs w:val="22"/>
        </w:rPr>
        <w:t>Raportor: Feodosie Bordian, viceprimar</w:t>
      </w:r>
    </w:p>
    <w:p>
      <w:pPr>
        <w:pStyle w:val="2"/>
        <w:ind w:firstLine="720"/>
        <w:rPr>
          <w:sz w:val="22"/>
          <w:szCs w:val="22"/>
        </w:rPr>
      </w:pPr>
      <w:r>
        <w:rPr>
          <w:sz w:val="22"/>
          <w:szCs w:val="22"/>
        </w:rPr>
        <w:t>9. Cu privire la atribuirea denumirii unei străzi nou formate.</w:t>
      </w:r>
    </w:p>
    <w:p>
      <w:pPr>
        <w:pStyle w:val="2"/>
        <w:ind w:firstLine="720"/>
        <w:rPr/>
      </w:pPr>
      <w:r>
        <w:rPr>
          <w:i/>
          <w:sz w:val="22"/>
          <w:szCs w:val="22"/>
        </w:rPr>
        <w:t>Iniţiator: Elena Bodnarenco, primar</w:t>
      </w:r>
    </w:p>
    <w:p>
      <w:pPr>
        <w:pStyle w:val="2"/>
        <w:ind w:firstLine="720"/>
        <w:rPr/>
      </w:pPr>
      <w:r>
        <w:rPr>
          <w:i/>
          <w:sz w:val="22"/>
          <w:szCs w:val="22"/>
        </w:rPr>
        <w:t>Raportor: Grigore Guţu, arhitect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0. Cu privire la examinarea notificării Oficiului teritorial Soroca al Cancelariei de stat cu nr. 1304/OT-282 din 12.06.2013.</w:t>
      </w:r>
    </w:p>
    <w:p>
      <w:pPr>
        <w:pStyle w:val="2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i/>
          <w:sz w:val="22"/>
          <w:szCs w:val="22"/>
          <w:lang w:val="en-US"/>
        </w:rPr>
        <w:t>Raportor:Vladimir Cojocaru, jurist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1. Cu privire la examinarea notificării Oficiului teritorial Soroca al Cancelariei de stat cu nr. 1304/OT-278 din 11.06.2013.</w:t>
      </w:r>
    </w:p>
    <w:p>
      <w:pPr>
        <w:pStyle w:val="2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i/>
          <w:sz w:val="22"/>
          <w:szCs w:val="22"/>
          <w:lang w:val="en-US"/>
        </w:rPr>
        <w:t>Raportor:Vladimir Cojocaru, jurist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2. Cu privire la executarea hotărîrii judecătoreşti privind transmiterea în proprietate privată a sectorului de teren aferent casei de locuit din str. Ştefan cel Mare, 90 cet. Zolotariov Ion.</w:t>
      </w:r>
    </w:p>
    <w:p>
      <w:pPr>
        <w:pStyle w:val="2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i/>
          <w:sz w:val="22"/>
          <w:szCs w:val="22"/>
          <w:lang w:val="en-US"/>
        </w:rPr>
        <w:t>Raportor: Vladimir Cojocaru, jurist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3. Cu privire la defrişarea arborilor din spaţiile verzi ale oraşului.</w:t>
      </w:r>
    </w:p>
    <w:p>
      <w:pPr>
        <w:pStyle w:val="2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sz w:val="22"/>
          <w:szCs w:val="22"/>
          <w:lang w:val="en-US"/>
        </w:rPr>
      </w:pPr>
      <w:r>
        <w:rPr>
          <w:rFonts w:cs="Bookman Old Style" w:ascii="Bookman Old Style" w:hAnsi="Bookman Old Style"/>
          <w:i/>
          <w:sz w:val="22"/>
          <w:szCs w:val="22"/>
          <w:lang w:val="en-US"/>
        </w:rPr>
        <w:t>Raportor: Mihail Grabciuc, viceprimar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14. Cu privire la transmiterea în proprietate privată a sectoarelor de teren aferent caselor de locuit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4.1. str. Testemiţianu, 18, cet. Marchitan Serghei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4.2. str. Independenţei, 31/b, cet. Racovschi Elena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4.3. str. A. Cozmescu, 3, cet. Mrazic Valentina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4.4. str. Buzău, cet. Cibotari Igor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4.5. str. G. Bodonic, 18, cet. Petraşevschi Alexandr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4.6. str. G. Cojbuc, 8, cet. Ţapu Maria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4.7. str. Independenţei, 47, cet. Cojocari Valentina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4.8. str. Artelelor, 37, cet. Drăgălin Maria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4.9. str. M. Cibotari, 19-21, cet. Pşenicinaia Tatiana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4.10. str. M. Cibotari, 14, cet. Zgardan Svetlana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4.11. str. C. Bălţului, 83, cet. Guţu Vera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4.12. str. C. Bălţului, 85, cet. Vovc Vladimir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4.13. str. M. Eminescu, 5, cet. Prodan Lidia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4.14. str. C. Moruzi, 18, cet. Carauş Mihail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5. Cu privire la acordarea unor împuterniciri la capitolul administrării bunurilor pentru reîncheierea contractelor de locaţiune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6. Cu privire la vînzarea-cumpărarea surplusului sectoarelor de teren aferent caselor de locuit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6.1. str. Independenţei, 47, cet. Muntean Sava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6.2. str. Jasmin, 6, cet. Ceban Eugenia, Ceban Andrian, Ceban Tudor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6.3. str. V. Stroiescu, 67, cet. Iazinschi Lilea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6.4. str. Zalău, 3, cet. Ţîplacov Nadejda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6.5. str. Ştefan cel Mare, 75, cet. Beleaeva Galina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6.6. str. Tiraspol, 17-19, cet. Slavioglo Inna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6.7. str. Mioriţa, 9, cet. Ivasi Valerii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6.8. str. Petrov, 29, cet. Balt Alexei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6.9. str. V. Rusu, 28, cet. Ciocîrlan Elena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6.10. str. Romaniţei, 5, cet. Usatîi Galina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6.11. str. E. Coca, 27, cet. Zapovitreanaia Svetlana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7. Cu privire la vînzarea-cumpărarea sectoarelor de teren aferent construcţiilor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7.1. str. Independenţei, ben. Lisnic Ala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7.2. str. Independenţei, ben. Suru Galina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7.3. str. Independenţei, ben. S.C. „Provas-Service” SRL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7.4. str. Independenţei, ben. Levandovschi Nicolai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7.5. str. Independenţei, ben. Covali Oleg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7.6. str. Independenţei, ben. Ursu Ludmila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7.7. str. Independenţei, ben. Armaş Vladimir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7.8. str. Independenţei, ben. Brînză Maria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8. Cu privire la elaborarea planelor geometrice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8.1. str. Sînzîenilor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8.2. str. Ştefan cel Mare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9. Cu privire la elaborarea planelor geometrice în scopul formării unor bunuri imobile prin separare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9.1. nr. cadastral 7801102176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19.2. nr. cadastral 7801110195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0. Cu privire la permiterea modificării planelor geometrice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0.1. nr. cadastral 7801118495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0.2. nr. cadastral 7801112170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0.3. nr. cadastral 7801111371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0.4. nr. cadastral 7801113129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1. Cu privire la aprobarea planelor cadastrale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1.1. nr. cadastral 7801118629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1.2. nr. cadastral 7801102224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2. Cu privire la aprobarea planelor cadastrale modificate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2.1. nr. cadastral 7801108107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2.2. nr. cadastral 7801112101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3. Cu privire la aprobarea proiectului de formare a bunului imobil cu nr. cadastral 7801102170 prin separare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4. Cu privire la refuzarea anulării titlului de autentificare a dreptului deţinătorului de teren cu nr. cadastral 7801101131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5. Cu privire la modificarea şi completarea deciziei C/o nr. 15/25.4 din 30.05.2012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6. Cu privire la anularea titlului de autentificare a dreptului deţinătorului de teren cu nr. cadastral 7801105167 din data eliberării 23.03.2005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7. Cu privire la aprobarea listei unor bunuri imobile proprietate publică domeniul privat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sz w:val="22"/>
          <w:szCs w:val="22"/>
          <w:lang w:val="en-US"/>
        </w:rPr>
      </w:pPr>
      <w:r>
        <w:rPr>
          <w:rFonts w:cs="Bookman Old Style" w:ascii="Bookman Old Style" w:hAnsi="Bookman Old Style"/>
          <w:i/>
          <w:sz w:val="22"/>
          <w:szCs w:val="22"/>
          <w:lang w:val="en-US"/>
        </w:rPr>
        <w:t>Raportor: Ghenadie Tudos, specialist al primăriei.</w:t>
      </w:r>
    </w:p>
    <w:p>
      <w:pPr>
        <w:pStyle w:val="Normal"/>
        <w:ind w:left="720" w:hanging="0"/>
        <w:rPr>
          <w:rFonts w:ascii="Bookman Old Style" w:hAnsi="Bookman Old Style" w:cs="Bookman Old Style"/>
          <w:i/>
          <w:i/>
          <w:sz w:val="22"/>
          <w:szCs w:val="22"/>
          <w:lang w:val="ro-RO"/>
        </w:rPr>
      </w:pPr>
      <w:r>
        <w:rPr>
          <w:rFonts w:cs="Bookman Old Style" w:ascii="Bookman Old Style" w:hAnsi="Bookman Old Style"/>
          <w:i/>
          <w:sz w:val="22"/>
          <w:szCs w:val="22"/>
          <w:lang w:val="ro-RO"/>
        </w:rPr>
      </w:r>
    </w:p>
    <w:sectPr>
      <w:type w:val="nextPage"/>
      <w:pgSz w:w="11906" w:h="16838"/>
      <w:pgMar w:left="1134" w:right="567" w:gutter="0" w:header="0" w:top="346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58:00Z</dcterms:created>
  <dc:creator>User</dc:creator>
  <dc:description/>
  <cp:keywords/>
  <dc:language>en-US</dc:language>
  <cp:lastModifiedBy>Vladimir Caldare</cp:lastModifiedBy>
  <cp:lastPrinted>2013-05-30T10:08:00Z</cp:lastPrinted>
  <dcterms:modified xsi:type="dcterms:W3CDTF">2013-07-05T06:15:00Z</dcterms:modified>
  <cp:revision>77</cp:revision>
  <dc:subject/>
  <dc:title>ORDINEA DE ZI </dc:title>
</cp:coreProperties>
</file>